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Przebudowa z rozbudową układu komunikacyjnego ul. Przemysłowej wraz z połączeniem do drogi wojewódzkiej DW902 (DTŚ)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3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.06.2020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ina Świętochłowice, pełnomocnik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,pełnomocnictwo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2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28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07-27T12:07:00Z</dcterms:modified>
  <cp:revision>3</cp:revision>
  <dc:subject/>
  <dc:title>Formularz B - karta informacyjna dla wniosku o wydanie decyzji</dc:title>
</cp:coreProperties>
</file>